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20</w:t>
        <w:tab/>
        <w:t>R.</w:t>
        <w:tab/>
        <w:t>Form: Counting Day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7.20-1</w:t>
        <w:tab/>
        <w:t>Counting day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Counting Days. </w:t>
      </w:r>
      <w:r>
        <w:rPr/>
        <w:t>Days are to be counted by excluding the first day and including the last day, unless the last day is a Saturday, a Sunday, or a legal holiday, and then it is to be excluded. Any act required by this Agreement to be performed by a certain day is timely performed if completed before 5:00 p.m. local time on that date. If the day for performance of any obligation under this Agreement is a Saturday, a Sunday, or a legal holiday, then the time for performance of that obligation is extended to 5:00 p.m. local time on the first following day that is not a Saturday, Sunday, or legal holida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s used in this section, “legal holiday” means those days designated as “holidays” in </w:t>
      </w:r>
      <w:r>
        <w:rPr>
          <w:bCs/>
        </w:rPr>
        <w:t>_ _[</w:t>
      </w:r>
      <w:r>
        <w:rPr>
          <w:bCs/>
          <w:iCs/>
        </w:rPr>
        <w:t xml:space="preserve">e.g., </w:t>
      </w:r>
      <w:r>
        <w:rPr>
          <w:bCs/>
          <w:i/>
          <w:iCs/>
        </w:rPr>
        <w:t>Government Code §§6700-6716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7</dc:title>
</cp:coreProperties>
</file>